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r>
        <w:rPr>
          <w:rFonts w:eastAsia="Calibri" w:cs="Calibri" w:ascii="Calibri" w:hAnsi="Calibri"/>
          <w:b/>
          <w:bCs/>
          <w:caps/>
          <w:color w:val="000000"/>
          <w:sz w:val="22"/>
        </w:rPr>
        <w:t>Missions de COORDINATION EN MATIERE DE SECURITE ET DE PROTECTION DE LA SANTE, DE PREVENTEUR et de gestion de l’infirmerie dans le cadre de l’opération de restauration de la cathédrale notre-dame de paris (PHASE 3)</w:t>
      </w:r>
      <w:r>
        <w:rPr/>
        <w:t xml:space="preserve"> </w:t>
      </w:r>
      <w:r>
        <w:rPr>
          <w:rFonts w:eastAsia="Calibri" w:cs="Calibri" w:ascii="Calibri" w:hAnsi="Calibri"/>
          <w:b/>
          <w:bCs/>
          <w:caps/>
          <w:color w:val="000000"/>
          <w:sz w:val="22"/>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6565645"/>
      <w:bookmarkStart w:id="1" w:name="__Fieldmark__0_1365656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6565645"/>
      <w:bookmarkStart w:id="3" w:name="__Fieldmark__1_1365656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6565645"/>
            <w:bookmarkStart w:id="5" w:name="__Fieldmark__2_1365656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6565645"/>
            <w:bookmarkStart w:id="7" w:name="__Fieldmark__3_1365656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6565645"/>
            <w:bookmarkStart w:id="9" w:name="__Fieldmark__4_1365656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6565645"/>
            <w:bookmarkStart w:id="11" w:name="__Fieldmark__5_1365656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6565645"/>
            <w:bookmarkStart w:id="13" w:name="__Fieldmark__6_1365656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6565645"/>
      <w:bookmarkStart w:id="15" w:name="__Fieldmark__7_1365656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6565645"/>
      <w:bookmarkStart w:id="17" w:name="__Fieldmark__8_13656564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1-30T14:56: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